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6760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31573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00444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